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2" w:color="000000"/>
        </w:pBdr>
        <w:jc w:val="left"/>
        <w:rPr>
          <w:rFonts w:ascii="Times New Roman" w:hAnsi="Times New Roman" w:cs="Times New Roman"/>
          <w:b w:val="false"/>
          <w:b w:val="false"/>
          <w:bCs w:val="false"/>
          <w:color w:val="B80047"/>
          <w:sz w:val="20"/>
          <w:szCs w:val="20"/>
        </w:rPr>
      </w:pPr>
      <w:r>
        <w:rPr>
          <w:rFonts w:cs="Times New Roman" w:ascii="Times New Roman" w:hAnsi="Times New Roman"/>
          <w:b w:val="false"/>
          <w:bCs w:val="false"/>
          <w:color w:val="B80047"/>
          <w:sz w:val="20"/>
          <w:szCs w:val="20"/>
        </w:rPr>
        <w:drawing>
          <wp:anchor behindDoc="0" distT="0" distB="0" distL="0" distR="0" simplePos="0" locked="0" layoutInCell="0" allowOverlap="1" relativeHeight="2">
            <wp:simplePos x="0" y="0"/>
            <wp:positionH relativeFrom="column">
              <wp:posOffset>4214495</wp:posOffset>
            </wp:positionH>
            <wp:positionV relativeFrom="paragraph">
              <wp:posOffset>635</wp:posOffset>
            </wp:positionV>
            <wp:extent cx="1903095" cy="9315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903095" cy="931545"/>
                    </a:xfrm>
                    <a:prstGeom prst="rect">
                      <a:avLst/>
                    </a:prstGeom>
                  </pic:spPr>
                </pic:pic>
              </a:graphicData>
            </a:graphic>
          </wp:anchor>
        </w:drawing>
      </w:r>
    </w:p>
    <w:p>
      <w:pPr>
        <w:pStyle w:val="Normal"/>
        <w:jc w:val="left"/>
        <w:rPr>
          <w:rFonts w:ascii="Times New Roman" w:hAnsi="Times New Roman" w:cs="Times New Roman"/>
          <w:b w:val="false"/>
          <w:b w:val="false"/>
          <w:bCs w:val="false"/>
          <w:color w:val="B80047"/>
          <w:sz w:val="20"/>
          <w:szCs w:val="20"/>
        </w:rPr>
      </w:pPr>
      <w:r>
        <w:rPr>
          <w:rFonts w:cs="Times New Roman" w:ascii="Times New Roman" w:hAnsi="Times New Roman"/>
          <w:b w:val="false"/>
          <w:bCs w:val="false"/>
          <w:color w:val="B80047"/>
          <w:sz w:val="20"/>
          <w:szCs w:val="20"/>
        </w:rPr>
      </w:r>
    </w:p>
    <w:p>
      <w:pPr>
        <w:pStyle w:val="Normal"/>
        <w:jc w:val="left"/>
        <w:rPr>
          <w:rFonts w:ascii="Times New Roman" w:hAnsi="Times New Roman" w:cs="Times New Roman"/>
          <w:b/>
          <w:b/>
          <w:color w:val="B80047"/>
          <w:sz w:val="36"/>
        </w:rPr>
      </w:pPr>
      <w:r>
        <w:rPr>
          <w:rFonts w:cs="Times New Roman" w:ascii="Times New Roman" w:hAnsi="Times New Roman"/>
          <w:b/>
          <w:color w:val="B80047"/>
          <w:sz w:val="36"/>
        </w:rPr>
        <w:t>Planning matrimonio</w:t>
      </w:r>
    </w:p>
    <w:p>
      <w:pPr>
        <w:pStyle w:val="Normal"/>
        <w:rPr>
          <w:rFonts w:ascii="Times New Roman" w:hAnsi="Times New Roman" w:cs="Times New Roman"/>
          <w:b w:val="false"/>
          <w:b w:val="false"/>
          <w:color w:val="FF3366"/>
          <w:sz w:val="36"/>
        </w:rPr>
      </w:pPr>
      <w:r>
        <w:rPr>
          <w:rFonts w:cs="Times New Roman" w:ascii="Times New Roman" w:hAnsi="Times New Roman"/>
          <w:b w:val="false"/>
          <w:color w:val="FF3366"/>
          <w:sz w:val="36"/>
        </w:rPr>
      </w:r>
    </w:p>
    <w:p>
      <w:pPr>
        <w:pStyle w:val="Normal"/>
        <w:rPr>
          <w:rFonts w:ascii="Times New Roman" w:hAnsi="Times New Roman" w:cs="Times New Roman"/>
          <w:b w:val="false"/>
          <w:b w:val="false"/>
          <w:color w:val="B80047"/>
          <w:sz w:val="36"/>
        </w:rPr>
      </w:pPr>
      <w:r>
        <w:rPr>
          <w:rFonts w:cs="Times New Roman" w:ascii="Times New Roman" w:hAnsi="Times New Roman"/>
          <w:b w:val="false"/>
          <w:color w:val="B80047"/>
          <w:sz w:val="36"/>
        </w:rPr>
        <w:t xml:space="preserve">1 anno prima </w:t>
      </w:r>
    </w:p>
    <w:p>
      <w:pPr>
        <w:pStyle w:val="Normal"/>
        <w:rPr>
          <w:rFonts w:ascii="Times New Roman" w:hAnsi="Times New Roman" w:cs="Times New Roman"/>
          <w:b w:val="false"/>
          <w:b w:val="false"/>
          <w:color w:val="B80047"/>
          <w:sz w:val="36"/>
        </w:rPr>
      </w:pPr>
      <w:r>
        <w:rPr>
          <w:rFonts w:cs="Times New Roman" w:ascii="Times New Roman" w:hAnsi="Times New Roman"/>
          <w:b w:val="false"/>
          <w:color w:val="B80047"/>
          <w:sz w:val="36"/>
        </w:rPr>
      </w:r>
    </w:p>
    <w:p>
      <w:pPr>
        <w:pStyle w:val="Normal"/>
        <w:numPr>
          <w:ilvl w:val="0"/>
          <w:numId w:val="1"/>
        </w:numPr>
        <w:ind w:left="720"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Decidete quando celebrare il vostro matrimonio fissando una data ed un orario che riesca a conciliare la disponibilità della location dei festeggiamenti, del luogo dove celebrare la cerimonia e che non  comporti problematiche per le persone più intime.</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
        </w:numPr>
        <w:ind w:left="720"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Scegliete i testimoni e stilate una prima lista di invitati in modo da verificare orientativamente il loro numero e non rischiare di prenotare location troppo anguste. In relazione a questo, determinate un budget orientativo che vi dovrà guidare nelle successive decisioni di spesa.</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
        </w:numPr>
        <w:ind w:left="720"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Una volta verificata la disponibilità, prenotate sia la Chiesa dove intendete svolgere la cerimonia, sia la location dove festeggiare.</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Provvedete a scegliere per tempo anche l'eventuale ditta che si dovrà occupare del catering e lo studio fotografico a cui intenderete affidare la realizzazione dell'album fotografico e dell'eventuale vide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minciate a farvi un'idea dell'abito che vi piacerebbe indossar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minciate a valutare lo stile di addobbo preferito in relazione al luogo della cerimonia e a farvi stilare qualche preventivo da negozi specializzati così da prenotare per tempo anche tale tipologia di servizi.</w:t>
      </w:r>
    </w:p>
    <w:p>
      <w:pPr>
        <w:pStyle w:val="Normal"/>
        <w:jc w:val="both"/>
        <w:rPr>
          <w:rFonts w:ascii="Times New Roman" w:hAnsi="Times New Roman" w:cs="Times New Roman"/>
          <w:b w:val="false"/>
          <w:b w:val="false"/>
          <w:color w:val="FF3366"/>
          <w:sz w:val="28"/>
          <w:szCs w:val="28"/>
        </w:rPr>
      </w:pPr>
      <w:r>
        <w:rPr>
          <w:rFonts w:cs="Times New Roman" w:ascii="Times New Roman" w:hAnsi="Times New Roman"/>
          <w:b w:val="false"/>
          <w:color w:val="FF3366"/>
          <w:sz w:val="28"/>
          <w:szCs w:val="28"/>
        </w:rPr>
      </w:r>
    </w:p>
    <w:p>
      <w:pPr>
        <w:pStyle w:val="Normal"/>
        <w:jc w:val="both"/>
        <w:rPr>
          <w:rFonts w:ascii="Times New Roman" w:hAnsi="Times New Roman" w:cs="Times New Roman"/>
          <w:b w:val="false"/>
          <w:b w:val="false"/>
          <w:color w:val="FF3366"/>
          <w:sz w:val="36"/>
          <w:szCs w:val="28"/>
        </w:rPr>
      </w:pPr>
      <w:r>
        <w:rPr>
          <w:rFonts w:cs="Times New Roman" w:ascii="Times New Roman" w:hAnsi="Times New Roman"/>
          <w:b w:val="false"/>
          <w:color w:val="FF3366"/>
          <w:sz w:val="36"/>
          <w:szCs w:val="28"/>
        </w:rPr>
      </w:r>
    </w:p>
    <w:p>
      <w:pPr>
        <w:pStyle w:val="Normal"/>
        <w:jc w:val="both"/>
        <w:rPr>
          <w:rFonts w:ascii="Times New Roman" w:hAnsi="Times New Roman" w:cs="Times New Roman"/>
          <w:b w:val="false"/>
          <w:b w:val="false"/>
          <w:color w:val="B80047"/>
          <w:sz w:val="36"/>
        </w:rPr>
      </w:pPr>
      <w:r>
        <w:rPr>
          <w:rFonts w:cs="Times New Roman" w:ascii="Times New Roman" w:hAnsi="Times New Roman"/>
          <w:b w:val="false"/>
          <w:color w:val="B80047"/>
          <w:sz w:val="36"/>
        </w:rPr>
        <w:t xml:space="preserve">9/6 mesi prima </w:t>
      </w:r>
    </w:p>
    <w:p>
      <w:pPr>
        <w:pStyle w:val="Normal"/>
        <w:jc w:val="left"/>
        <w:rPr>
          <w:rFonts w:ascii="Times New Roman" w:hAnsi="Times New Roman" w:cs="Times New Roman"/>
          <w:b w:val="false"/>
          <w:b w:val="false"/>
          <w:color w:val="FF0000"/>
          <w:sz w:val="36"/>
        </w:rPr>
      </w:pPr>
      <w:r>
        <w:rPr>
          <w:rFonts w:cs="Times New Roman" w:ascii="Times New Roman" w:hAnsi="Times New Roman"/>
          <w:b w:val="false"/>
          <w:color w:val="FF0000"/>
          <w:sz w:val="36"/>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minciate a prendere degli appuntamenti con il ristorante prenotato in modo da poter assaggiare le diverse pietanze scegliendo sia in base ai vostri gusti personali (la festa è in primo luogo la vostra !) sia in relazione ai possibili gusti degli invitati, tenendo presente tuttavia che sarà molto difficile far piacere tutto a tutt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Selezionate anche chi dovrà occuparsi della musica sia durante la cerimonia che durante  il ricevimen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Selezionate, inoltre, la ditta che vi dovrà fornire, qualora ne abbiate bisogno, il servizio di noleggio au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Definite in maniera più precisa e dettagliata la lista degli invitati e cominciate ad inviare le comunicazioni sul luogo, l'ora e la data a testimoni e familiari così che questi possano organizzarsi al megli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Soprattutto se qualcuno degli inviatati verrà da lontano, cominciate ad informarvi sulle soluzioni migliori per l'alloggio ed il pernottamento di questi ultim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isitate i negozi specializzati in abiti per sposi e selezionate quelli che vi hanno fatto una migliore impressione al fine di fissare i primi appuntamenti per provarne alcuni alla volta (non più di 3 o 4 se non si vuole rischiare di perdere la giusta lucidità di giudizio) sino a trovare quello più adatto alla vostra persona ed allo stile della cerimonia. Vi consigliamo di non far passare più di 2/3 giorni tra una prova ed un'altra al fine di riuscire a tenere bene a mente tutti quelli provati per fare la scelta di acquisto miglior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Scegliete definitivamente il fiorista e gli addobb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minciate a selezionare i professionisti che cureranno l'acconciatura, il trucco ed i dettagli estetici della spos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pPr>
      <w:r>
        <w:rPr>
          <w:rFonts w:cs="Times New Roman" w:ascii="Times New Roman" w:hAnsi="Times New Roman"/>
          <w:sz w:val="28"/>
          <w:szCs w:val="28"/>
        </w:rPr>
        <w:t xml:space="preserve">Iniziate a chiedere qualche preventivo per gli inviti e le partecipazioni (normalmente una per famiglia) e a farvi qualche idea di come vorreste comporre il vostro Libretto di nozze anche utilizzando, ad esempio, quelli pubblicati su </w:t>
      </w:r>
      <w:hyperlink r:id="rId3">
        <w:r>
          <w:rPr>
            <w:rStyle w:val="InternetLink"/>
            <w:rFonts w:cs="Times New Roman" w:ascii="Times New Roman" w:hAnsi="Times New Roman"/>
            <w:sz w:val="28"/>
            <w:szCs w:val="28"/>
          </w:rPr>
          <w:t>Insiemeonline.it</w:t>
        </w:r>
      </w:hyperlink>
      <w:hyperlink r:id="rId4">
        <w:r>
          <w:rPr>
            <w:rStyle w:val="InternetLink"/>
            <w:rFonts w:cs="Times New Roman" w:ascii="Times New Roman" w:hAnsi="Times New Roman"/>
            <w:sz w:val="28"/>
            <w:szCs w:val="28"/>
          </w:rPr>
          <w:t>.</w:t>
        </w:r>
      </w:hyperlink>
      <w:r>
        <w:rPr>
          <w:rFonts w:cs="Times New Roman" w:ascii="Times New Roman" w:hAnsi="Times New Roman"/>
          <w:color w:val="B80047"/>
          <w:sz w:val="28"/>
          <w:szCs w:val="28"/>
        </w:rPr>
        <w:t xml:space="preserve"> </w:t>
      </w:r>
    </w:p>
    <w:p>
      <w:pPr>
        <w:pStyle w:val="Normal"/>
        <w:jc w:val="both"/>
        <w:rPr>
          <w:rFonts w:ascii="Times New Roman" w:hAnsi="Times New Roman" w:cs="Times New Roman"/>
          <w:color w:val="B80047"/>
          <w:sz w:val="28"/>
          <w:szCs w:val="28"/>
        </w:rPr>
      </w:pPr>
      <w:r>
        <w:rPr>
          <w:rFonts w:cs="Times New Roman" w:ascii="Times New Roman" w:hAnsi="Times New Roman"/>
          <w:color w:val="B80047"/>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Iniziate a farvi una idea su quali mete potrebbero essere oggetto della vostra luna di miele affidandovi ai preziosi consigli di un'agenzia viaggi professionale ed affidabil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Iniziate a selezionare il punto o i punti vendita a cui affidare la vostra Lista di nozze, qualora desideraste ricorrere a tale soluzione per indirizzare gli inviati sui regali da farv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minciate a raccogliere tutti i documenti necessari: documento di residenza, le dichiarazioni di nubilato e celibato, il certificato di nascita, il certificato di battesimo e di cresima (presso la parrocchia dove sono stati celebrati) se volete sposarvi in Chies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Se vi sposate in Chiesa, iscrivetevi in uno dei tanti Corsi prematrimoniali organizzati nelle diverse parrocchie della vostra città.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b w:val="false"/>
          <w:b w:val="false"/>
          <w:color w:val="FF0000"/>
          <w:sz w:val="36"/>
        </w:rPr>
      </w:pPr>
      <w:r>
        <w:rPr>
          <w:rFonts w:cs="Times New Roman" w:ascii="Times New Roman" w:hAnsi="Times New Roman"/>
          <w:sz w:val="28"/>
          <w:szCs w:val="28"/>
        </w:rPr>
        <w:t xml:space="preserve">Se siete amanti della tecnologia e, soprattutto, se volete creare un'atmosfera di attesa più “partecipata” realizzate un sito web tutto per voi dove entrare in contatto con amici e parenti indipendentemente dalle distanze geografiche ! Potete dare una occhiata e addirittura provare gratuitamente per 15 giorni anche quelli presenti su </w:t>
      </w:r>
      <w:hyperlink r:id="rId5">
        <w:r>
          <w:rPr>
            <w:rStyle w:val="InternetLink"/>
            <w:rFonts w:cs="Times New Roman" w:ascii="Times New Roman" w:hAnsi="Times New Roman"/>
            <w:sz w:val="28"/>
            <w:szCs w:val="28"/>
          </w:rPr>
          <w:t>Insiemeonline.it.</w:t>
        </w:r>
      </w:hyperlink>
    </w:p>
    <w:p>
      <w:pPr>
        <w:pStyle w:val="Normal"/>
        <w:rPr>
          <w:rFonts w:ascii="Times New Roman" w:hAnsi="Times New Roman" w:cs="Times New Roman"/>
          <w:b w:val="false"/>
          <w:b w:val="false"/>
          <w:color w:val="FF0000"/>
          <w:sz w:val="36"/>
        </w:rPr>
      </w:pPr>
      <w:r>
        <w:rPr>
          <w:rFonts w:cs="Times New Roman" w:ascii="Times New Roman" w:hAnsi="Times New Roman"/>
          <w:b w:val="false"/>
          <w:color w:val="FF0000"/>
          <w:sz w:val="36"/>
        </w:rPr>
      </w:r>
    </w:p>
    <w:p>
      <w:pPr>
        <w:pStyle w:val="Normal"/>
        <w:ind w:left="18" w:right="0" w:hanging="0"/>
        <w:rPr>
          <w:rFonts w:ascii="Times New Roman" w:hAnsi="Times New Roman" w:cs="Times New Roman"/>
          <w:b w:val="false"/>
          <w:b w:val="false"/>
          <w:color w:val="B80047"/>
          <w:sz w:val="36"/>
        </w:rPr>
      </w:pPr>
      <w:r>
        <w:rPr>
          <w:rFonts w:cs="Times New Roman" w:ascii="Times New Roman" w:hAnsi="Times New Roman"/>
          <w:b w:val="false"/>
          <w:color w:val="B80047"/>
          <w:sz w:val="36"/>
        </w:rPr>
        <w:t>6/3 mesi prima</w:t>
      </w:r>
    </w:p>
    <w:p>
      <w:pPr>
        <w:pStyle w:val="Normal"/>
        <w:rPr>
          <w:rFonts w:ascii="Times New Roman" w:hAnsi="Times New Roman" w:cs="Times New Roman"/>
          <w:b w:val="false"/>
          <w:b w:val="false"/>
          <w:color w:val="B80047"/>
          <w:sz w:val="36"/>
        </w:rPr>
      </w:pPr>
      <w:r>
        <w:rPr>
          <w:rFonts w:cs="Times New Roman" w:ascii="Times New Roman" w:hAnsi="Times New Roman"/>
          <w:b w:val="false"/>
          <w:color w:val="B80047"/>
          <w:sz w:val="36"/>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Se vi sposate in Chiesa, ricordatevi di chiedere al sacerdote della vostra parrocchia di effettuare al suo interno le cosiddette Pubblicazioni religiose. Recatevi, poi, presso il Comune di appartenenza e procedete con le pubblicazioni e, successivamente, alla firma della promessa di matrimonio davanti all'ufficiale di Stato Civile ed in presenza di due testimo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Prenotate la vostra Luna di miele, facendo attenzione a seconda della meta prescelta, a tutta la documentazione da preparare (compresi passaporti se viaggiate al di fuori dell'UE), alle eventuali vaccinazioni da eseguire, al cambio di un po' di valuta o all'acquisto di travel cheques ed al reperimento di buone mappe o guide turistich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Qualora decidiate di trascorrere la prima notte di nozze in una struttura alberghiera, prenotate per tempo la camera di vostro gradimen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minciate a pensare e ad acquistare il regalo per lui / le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Stilate la lista degli inviatati definitiva accompagnandola anche dai relativi indirizzi a cui inviare la partecipazione ed i ringraziamenti (entro un paio di mesi)  a coloro che avranno partecipat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mmissionate ad una valida tipografia o negozio specializzato la realizzazione e la stampa delle partecipazioni in modo che  almeno 3 mesi prima delle nozze siano stampate e possiate così preparare le buste con gli indirizzi per la successiva spedizione.</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
        </w:numPr>
        <w:ind w:left="720" w:right="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Scegliete definitivamente il parrucchiere, il truccatore e l'estetista e programmate, concordemente con le loro disponibilità, le relative prove.</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Presentate, qualora vi sposiate in Chiesa, i documenti al sacerdote della parrocchia in cui avete deciso di sposarvi al fine di permettere questi di preparare il registro del matrimonio (gli atti, i documenti ed il certificato del cors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Qualora vi sposiate in Chiesa, scegliete le letture concordemente con il sacerdote celebrante da inserire nel vostro Libretto di nozze aiutandovi anche con il materiale presente su </w:t>
      </w:r>
      <w:hyperlink r:id="rId6">
        <w:r>
          <w:rPr>
            <w:rStyle w:val="InternetLink"/>
            <w:rFonts w:cs="Times New Roman" w:ascii="Times New Roman" w:hAnsi="Times New Roman"/>
            <w:sz w:val="28"/>
            <w:szCs w:val="28"/>
          </w:rPr>
          <w:t>Insiemeonline.it</w:t>
        </w:r>
      </w:hyperlink>
      <w:hyperlink r:id="rId7">
        <w:r>
          <w:rPr>
            <w:rStyle w:val="InternetLink"/>
            <w:rFonts w:cs="Times New Roman" w:ascii="Times New Roman" w:hAnsi="Times New Roman"/>
            <w:sz w:val="28"/>
            <w:szCs w:val="28"/>
          </w:rPr>
          <w:t>.</w:t>
        </w:r>
      </w:hyperlink>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Acquistate le fedi nuziali ordinando cosa scrivere al loro interno.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Iniziate a scegliere le bomboniere ed i ricordi da consegnare alle persone che sono intervenute alla cerimonia o a quelle, meno intime, ma alle quali volete ugualmente comunicare un segno del vostro affet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B80047"/>
          <w:sz w:val="36"/>
        </w:rPr>
      </w:pPr>
      <w:r>
        <w:rPr>
          <w:rFonts w:cs="Times New Roman" w:ascii="Times New Roman" w:hAnsi="Times New Roman"/>
          <w:color w:val="B80047"/>
          <w:sz w:val="36"/>
        </w:rPr>
        <w:t>3/1 mese prima</w:t>
      </w:r>
    </w:p>
    <w:p>
      <w:pPr>
        <w:pStyle w:val="Normal"/>
        <w:jc w:val="both"/>
        <w:rPr>
          <w:rFonts w:ascii="Times New Roman" w:hAnsi="Times New Roman" w:cs="Times New Roman"/>
          <w:color w:val="B80047"/>
          <w:sz w:val="36"/>
        </w:rPr>
      </w:pPr>
      <w:r>
        <w:rPr>
          <w:rFonts w:cs="Times New Roman" w:ascii="Times New Roman" w:hAnsi="Times New Roman"/>
          <w:color w:val="B80047"/>
          <w:sz w:val="36"/>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nfermate la data di ritiro dell'abito da spos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nfermate la data del ritiro delle bomboniere ed acquistate, contestualmente, un regalo più consistente per i testimo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Iniziate a spedire le partecipazioni e gli inviti ricordandovi di indicare il luogo, la data e l'ora della cerimonia e l'indirizzo dell'eventuale negozio dove poter trovare la vostra lista di nozz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Decidete se volete optare per la separazione o la comunione dei beni. Nel secondo caso non dovete comunicare nulla applicandosi automaticamente salvo patto contrario. Nel primo caso, invece, occorre esprimere il proprio consenso all'applicazione di tale regime patrimoniale. Se vi sposate  in Chiesa basta comunicarlo al sacerdote il giorno stesso della celebrazione del ri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Terminate di preparare il Libretto di nozze per la cerimonia e portatelo in stampa ad una tipografia specializzata calcolandone circa 1 o 2 per famiglia a seconda della numerosità dei component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Scegliete definitivamente, dopo aver ultimato gli assaggi, il Menù per il pranzo o la cena di nozze. Scegliete, inoltre, l'allestimento della sala e dei tavoli dove si terrà il ricevimento. Determinate, infine, i posti degli inviati ai tavoli iniziando a compilare il tableau da porre all'entrata della sala per indicare agli invitati la propria collocazione ai tavol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Fate stampare dalla tipografia i segnaposti ed almeno 2 o 3  menù per ogni  tavol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 xml:space="preserve">Selezionate le persone che volete coinvolgere attivamente nella cerimonia e chi leggerà le letture che avete selezionato ed inserito nel Libretto. Fate in modo che  le ricevano per tempo così da arrivare preparati ed informateli sui tempi del loro contributo in modo che non si trovino a disagio non sapendo quando intervenire nel corso della cerimoni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Ritirate per tempo le fedi nuziali ed il cuscinetto porta fedi e consegnatele ad uno dei testimoni perché le porti con sé il giorno delle nozz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Acquistate tutti gli accessori necessari per l'abbigliamento (scarpe, guanti, ecc.).</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Decidete la decorazione dell'automobile della sposa in relazione alla tipologia del veicolo ed alla vostra personalità.</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Definite con anticipo i termini del ritiro e della consegna dei fiori per i vari addobbi (casa, chiesa, automobile, ristorant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ncordate definitivamente con il fotografo scelto lo stile e la tipologia di servizio che dovrà andare a realizzare in modo da non lasciare niente al caso conciliando le vostre idee ed esigenze con la sua attività creativ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Scegliete, insieme a coloro che si occuperanno dell'aspetto musicale durante il ricevimento e durante la cerimonia (concordemente al sacerdote qualora celebraste il matrimonio in Chiesa) le musiche e le canzoni da eseguir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color w:val="B80047"/>
          <w:sz w:val="36"/>
        </w:rPr>
      </w:pPr>
      <w:r>
        <w:rPr>
          <w:rFonts w:cs="Times New Roman" w:ascii="Times New Roman" w:hAnsi="Times New Roman"/>
          <w:b w:val="false"/>
          <w:color w:val="B80047"/>
          <w:sz w:val="36"/>
        </w:rPr>
        <w:t>14 / 7 giorni prima</w:t>
      </w:r>
    </w:p>
    <w:p>
      <w:pPr>
        <w:pStyle w:val="Normal"/>
        <w:rPr>
          <w:rFonts w:ascii="Times New Roman" w:hAnsi="Times New Roman" w:cs="Times New Roman"/>
          <w:b w:val="false"/>
          <w:b w:val="false"/>
          <w:color w:val="B80047"/>
          <w:sz w:val="36"/>
        </w:rPr>
      </w:pPr>
      <w:r>
        <w:rPr>
          <w:rFonts w:cs="Times New Roman" w:ascii="Times New Roman" w:hAnsi="Times New Roman"/>
          <w:b w:val="false"/>
          <w:color w:val="B80047"/>
          <w:sz w:val="36"/>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Segnalate agli invitati, in particolar modo ai parenti e agli amici più anziani che abbiano difficoltà a camminare, i parcheggi pubblici più vicini al luogo della cerimonia in modo da non farli trovare in difficoltà arrivando in ritardo per il rintracciamento del parcheggi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ncordate, qualora vi sposiate in Chiesa, con il sacerdote un giorno per effettuare le prove del matrimonio insieme ai testimo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Fate il punto generale definitivo sugli effettivi invitati che interverranno al ricevimento (chiamando quelli che ancora non hanno risposto all'invito), preparate il tableau e concordate con il ristorante o la ditta di catering le disposizioni definitive dei tavoli cercando di evitare accorpamenti che possano mettere a disagio qualcuno dei commensal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Ritirate il vestito della sposa uno o al massimo due giorni prima del matrimonio in quanto può essere difficile avere un posto ampio a sufficienza in cui riporlo senza rischiare di sgualcirl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Se intendete partire subito dopo le nozze, preparate le valige per la luna di miele tenendo conto del Paese di destinazione, del clima e della durata del viaggio e degli eventuali imprevisti. E' bene portare con sé qualche prodotto di primo soccorso (disinfettanti, cerotti, garze, creme antiscottature, ecc.) ed alcuni medicinali di base per ogni evenienza (antinfiammatori, analgesici, ecc.). Vi consigliamo di mettere per iscritto per tempo la lista delle cose da portare così da poterci riflettere qualche giorno in più e non dimenticare nulla di important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val="false"/>
          <w:b w:val="false"/>
          <w:color w:val="B80047"/>
          <w:sz w:val="36"/>
        </w:rPr>
      </w:pPr>
      <w:r>
        <w:rPr>
          <w:rFonts w:cs="Times New Roman" w:ascii="Times New Roman" w:hAnsi="Times New Roman"/>
          <w:b w:val="false"/>
          <w:color w:val="B80047"/>
          <w:sz w:val="36"/>
        </w:rPr>
        <w:t>1 giorno prima</w:t>
      </w:r>
    </w:p>
    <w:p>
      <w:pPr>
        <w:pStyle w:val="Normal"/>
        <w:rPr>
          <w:rFonts w:ascii="Times New Roman" w:hAnsi="Times New Roman" w:cs="Times New Roman"/>
          <w:b w:val="false"/>
          <w:b w:val="false"/>
          <w:color w:val="B80047"/>
          <w:sz w:val="36"/>
        </w:rPr>
      </w:pPr>
      <w:r>
        <w:rPr>
          <w:rFonts w:cs="Times New Roman" w:ascii="Times New Roman" w:hAnsi="Times New Roman"/>
          <w:b w:val="false"/>
          <w:color w:val="B80047"/>
          <w:sz w:val="36"/>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Fate ritirare il bouquet della sposa.</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ntrollate la disposizione dei tavoli, del tableau e dei segnapost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Confermare gli appuntamenti con il fotografo, il parrucchiere, l'autista e il truccator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Affidare ad una persona fidata l'occorrente per ritoccare il trucco durante il ricevimen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Il futuro sposo contatti il fioraio e faccia recapitare a casa delle fidanzata un mazzo di fiori accompagnato da un biglietto scritto personalment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ind w:left="720" w:right="0" w:hanging="360"/>
        <w:jc w:val="both"/>
        <w:rPr>
          <w:rFonts w:ascii="Times New Roman" w:hAnsi="Times New Roman" w:cs="Times New Roman"/>
          <w:sz w:val="28"/>
          <w:szCs w:val="28"/>
        </w:rPr>
      </w:pPr>
      <w:r>
        <w:rPr>
          <w:rFonts w:cs="Times New Roman" w:ascii="Times New Roman" w:hAnsi="Times New Roman"/>
          <w:sz w:val="28"/>
          <w:szCs w:val="28"/>
        </w:rPr>
        <w:t>Portare  le bomboniere nel luogo del ricevimen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pPr>
      <w:hyperlink r:id="rId8">
        <w:r>
          <w:rPr>
            <w:rStyle w:val="InternetLink"/>
            <w:rFonts w:cs="Times New Roman" w:ascii="Times New Roman" w:hAnsi="Times New Roman"/>
            <w:sz w:val="36"/>
            <w:szCs w:val="36"/>
          </w:rPr>
          <w:t>www.insiemeonline.i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Times New Roman" w:cs="Times New Roman"/>
      <w:color w:val="auto"/>
      <w:kern w:val="2"/>
      <w:sz w:val="24"/>
      <w:szCs w:val="20"/>
      <w:lang w:val="it-IT" w:eastAsia="zxx" w:bidi="zxx"/>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atteredinumerazione">
    <w:name w:val="Carattere di numerazione"/>
    <w:qFormat/>
    <w:rPr/>
  </w:style>
  <w:style w:type="character" w:styleId="Punti">
    <w:name w:val="Punti"/>
    <w:qFormat/>
    <w:rPr>
      <w:rFonts w:ascii="OpenSymbol;Arial Unicode MS" w:hAnsi="OpenSymbol;Arial Unicode MS" w:cs="OpenSymbol;Arial Unicode MS"/>
    </w:rPr>
  </w:style>
  <w:style w:type="character" w:styleId="InternetLink">
    <w:name w:val="Hyperlink"/>
    <w:rPr>
      <w:color w:val="000080"/>
      <w:u w:val="single"/>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cs="Arial"/>
      <w:sz w:val="28"/>
    </w:rPr>
  </w:style>
  <w:style w:type="paragraph" w:styleId="Didascalia">
    <w:name w:val="Didascalia"/>
    <w:basedOn w:val="Normal"/>
    <w:qFormat/>
    <w:pPr>
      <w:suppressLineNumbers/>
      <w:spacing w:before="120" w:after="120"/>
    </w:pPr>
    <w:rPr>
      <w:i/>
      <w:sz w:val="24"/>
    </w:rPr>
  </w:style>
  <w:style w:type="paragraph" w:styleId="Indice">
    <w:name w:val="Indice"/>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siemeonline.it/" TargetMode="External"/><Relationship Id="rId4" Type="http://schemas.openxmlformats.org/officeDocument/2006/relationships/hyperlink" Target="http://www.insiemeonline.it/" TargetMode="External"/><Relationship Id="rId5" Type="http://schemas.openxmlformats.org/officeDocument/2006/relationships/hyperlink" Target="http://www.insiemeonline.it/" TargetMode="External"/><Relationship Id="rId6" Type="http://schemas.openxmlformats.org/officeDocument/2006/relationships/hyperlink" Target="http://www.insiemeonline.it/" TargetMode="External"/><Relationship Id="rId7" Type="http://schemas.openxmlformats.org/officeDocument/2006/relationships/hyperlink" Target="http://www.insiemeonline.it/" TargetMode="External"/><Relationship Id="rId8" Type="http://schemas.openxmlformats.org/officeDocument/2006/relationships/hyperlink" Target="http://www.insiemeonline.it/"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5:37:28Z</dcterms:created>
  <dc:creator/>
  <dc:description/>
  <dc:language>en-US</dc:language>
  <cp:lastModifiedBy>Benjamin Grifoni</cp:lastModifiedBy>
  <dcterms:modified xsi:type="dcterms:W3CDTF">2009-02-09T16:57:10Z</dcterms:modified>
  <cp:revision>78</cp:revision>
  <dc:subject/>
  <dc:title/>
</cp:coreProperties>
</file>